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bookmarkStart w:id="0" w:name="_Hlk500782200"/>
      <w:bookmarkStart w:id="1" w:name="_Hlk500782200"/>
      <w:bookmarkEnd w:id="1"/>
    </w:p>
    <w:p>
      <w:pPr>
        <w:pStyle w:val="Normal"/>
        <w:widowControl/>
        <w:rPr/>
      </w:pPr>
      <w:r>
        <w:rPr/>
        <w:t xml:space="preserve">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Město Krnov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lavní náměstí 96/1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 Bezručovým vrchem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94 01     Krnov 1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58815" cy="2837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ace chodníku na městském hřbitově v Krnově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Brně 10/2018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Průvodní zpráva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A.1. Identifikační údaje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1 Údaje o stavbě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název stavby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b/>
          <w:sz w:val="28"/>
          <w:szCs w:val="28"/>
        </w:rPr>
        <w:t>Realizace chodníků na městském hřbitově v Krnově</w:t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) Místo stavby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adresa, čísla popisná, katastrální území, parcelní čísla pozemků),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bec :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Město Krnov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Okres:    </w:t>
      </w:r>
      <w:r>
        <w:rPr>
          <w:rFonts w:cs="Times New Roman" w:ascii="Times New Roman" w:hAnsi="Times New Roman"/>
          <w:b/>
          <w:bCs/>
          <w:sz w:val="24"/>
          <w:szCs w:val="24"/>
        </w:rPr>
        <w:t>Bruntál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Kraj: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Moravskoslezský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atastrální území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rnov – Horní předměstí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(674 737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Standard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rcel. čísla pozemků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.č. 98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andard"/>
        <w:bidi w:val="0"/>
        <w:jc w:val="left"/>
        <w:rPr/>
      </w:pPr>
      <w:r>
        <w:rPr>
          <w:b/>
          <w:i/>
          <w:sz w:val="24"/>
          <w:szCs w:val="24"/>
        </w:rPr>
        <w:t xml:space="preserve">c) předmět dokumentace </w:t>
      </w:r>
      <w:r>
        <w:rPr>
          <w:b w:val="false"/>
          <w:bCs w:val="false"/>
          <w:i/>
          <w:iCs/>
          <w:sz w:val="24"/>
          <w:szCs w:val="24"/>
        </w:rPr>
        <w:t>(nová stavba nebo změna dokončené stavby, trvalá nebo dočasná stavba, účel užívání stavby).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projektové dokumentace je stavební úprava chodníku k památníku II. světové války a chodníku kolem Urnového háje na městském hřbitově v Krnově. 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Začátek úseku chodníku k památníku je napojen na stávající přístupový chodníkv km 0,000 00 a konec úseku navrženého chodníku je situován k podstavci památníku  v km </w:t>
      </w:r>
      <w:r>
        <w:rPr>
          <w:b/>
          <w:bCs/>
          <w:i w:val="false"/>
          <w:iCs w:val="false"/>
          <w:sz w:val="24"/>
          <w:szCs w:val="24"/>
        </w:rPr>
        <w:t xml:space="preserve">0,010 90. </w:t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elková délka navržené stavby chodníku je 10,90 m.  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>Jedná se o trvalou stavbu, která bude sloužit jako přístupová komunikace k památníku.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left"/>
        <w:rPr/>
      </w:pPr>
      <w:r>
        <w:rPr>
          <w:sz w:val="24"/>
          <w:szCs w:val="24"/>
        </w:rPr>
        <w:tab/>
        <w:t>Z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čátek úseku chodníku kolem Urnového háje je napojen na stávající přístupový chodník v km 0,000 00 a konec úseku navrženého chodníku je situován ke hraně stávajícího chodníku v km </w:t>
      </w:r>
      <w:r>
        <w:rPr>
          <w:b/>
          <w:bCs/>
          <w:i w:val="false"/>
          <w:iCs w:val="false"/>
          <w:sz w:val="24"/>
          <w:szCs w:val="24"/>
        </w:rPr>
        <w:t xml:space="preserve">0,029 76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elková délka navržené stavby chodníku je 29,76 m.  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>Jedná se o trvalou stavbu, která bude sloužit jako přístupová komunikace do prostoru Urnového háje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Standard"/>
        <w:widowControl/>
        <w:bidi w:val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Nově navržená stavba:</w:t>
      </w:r>
    </w:p>
    <w:p>
      <w:pPr>
        <w:pStyle w:val="Standard"/>
        <w:widowControl/>
        <w:bidi w:val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SO 101 – Chodník k památníku</w:t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SO 102 – Chodník kolem Urnového háje</w:t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2. Údaje o stavebníkovi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jméno, příjmení a místo trvalého pobytu ( fyzická osoba)</w:t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 jméno, příjmení, obchodní firma, IČ, bylo-li přiděleno, místo podnikání (fyzická osoba podnikající)</w:t>
      </w:r>
    </w:p>
    <w:p>
      <w:pPr>
        <w:pStyle w:val="Standard"/>
        <w:widowControl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c) obchodní firma nebo název, IČ, bylo-li přiděleno, adresa sídla (právnická osoba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 w:val="false"/>
          <w:i/>
          <w:iCs w:val="false"/>
          <w:sz w:val="24"/>
          <w:szCs w:val="24"/>
          <w:u w:val="none"/>
        </w:rPr>
        <w:tab/>
      </w:r>
      <w:r>
        <w:rPr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  <w:u w:val="none"/>
        </w:rPr>
        <w:t>Město Krnov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lavní náměstí 96/1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d Bezručovým vrchem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94 01 Krnov 1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Č: 00296139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</w:rPr>
        <w:tab/>
        <w:t>DIČ: CZ00296139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 w:val="false"/>
          <w:i/>
          <w:i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rFonts w:cs="Times New Roman" w:ascii="Times New Roman" w:hAnsi="Times New Roman"/>
          <w:b/>
          <w:bCs w:val="false"/>
          <w:i/>
          <w:iCs w:val="false"/>
          <w:color w:val="000000"/>
          <w:sz w:val="22"/>
          <w:szCs w:val="22"/>
          <w:u w:val="none"/>
          <w:shd w:fill="FFFFFF" w:val="clear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.1.3. Údaje o zpracovateli projektové dokumentace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bidi w:val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) jméno, příjmení, obchodní firma, IČ, bylo-li přidělen, místo podnikání (fyzická osoba podnikající) nebo obchodní firma nebo název, IČ, bylo -li přiděleno, adresa sídla (právnická osoba)</w:t>
      </w:r>
    </w:p>
    <w:p>
      <w:pPr>
        <w:pStyle w:val="Standard"/>
        <w:bidi w:val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VIAT , s.r.o.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Lidická 700/19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602 00 Brno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IČ: 05705398</w:t>
      </w:r>
    </w:p>
    <w:p>
      <w:pPr>
        <w:pStyle w:val="Standard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/>
      </w:pPr>
      <w:r>
        <w:rPr>
          <w:b/>
          <w:bCs/>
          <w:sz w:val="22"/>
          <w:szCs w:val="22"/>
        </w:rPr>
        <w:tab/>
      </w:r>
      <w:r>
        <w:rPr>
          <w:rFonts w:cs="Arial"/>
          <w:b/>
          <w:bCs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highlight w:val="white"/>
        </w:rPr>
        <w:t>Ing. Petr Guňka, ČKAIT č.1103866</w:t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.2. Členění stavby na objekty a technická a technologická zařízení</w:t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widowControl/>
        <w:bidi w:val="0"/>
        <w:spacing w:lineRule="auto" w:line="360"/>
        <w:jc w:val="both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>Realizace chodníků na městském hřbitově v Krnově</w:t>
      </w:r>
    </w:p>
    <w:p>
      <w:pPr>
        <w:pStyle w:val="Standard"/>
        <w:widowControl/>
        <w:bidi w:val="0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>SO 101 – Chodník k památníku</w:t>
      </w:r>
    </w:p>
    <w:p>
      <w:pPr>
        <w:pStyle w:val="Standard"/>
        <w:widowControl/>
        <w:bidi w:val="0"/>
        <w:jc w:val="both"/>
        <w:rPr/>
      </w:pPr>
      <w:r>
        <w:rPr>
          <w:b/>
          <w:bCs/>
          <w:i w:val="false"/>
          <w:iCs w:val="false"/>
          <w:sz w:val="22"/>
          <w:szCs w:val="22"/>
          <w:u w:val="none"/>
        </w:rPr>
        <w:tab/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SO 102 – Chodník kolem Urnového háje </w:t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Standard"/>
        <w:bidi w:val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3. Seznam vstupních podkladů</w:t>
      </w:r>
    </w:p>
    <w:p>
      <w:pPr>
        <w:pStyle w:val="Standard"/>
        <w:tabs>
          <w:tab w:val="clear" w:pos="708"/>
          <w:tab w:val="left" w:pos="1595" w:leader="none"/>
        </w:tabs>
        <w:bidi w:val="0"/>
        <w:spacing w:lineRule="auto" w:line="36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Zadání investora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Geodetické zaměření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Stanoviska dotčených orgánů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ové podklady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6110: Z1 – Projektování místních komunikací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6102 -  Projektování křižovatek na pozemních komunikacích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 - 65 Zásady pro dopravní značení na pozemních komunikacích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361/2000 Sb. O provozu na pozemních komunikacích v platném znění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9010 - Vsakovací zařízení srážkových vodovodní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NV 75 9011 - Hospodaření se srážkovými vodami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 170 Navrhování vozovek pozemních komunikaci, vč. Dodatku č. 1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right="-1395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</w:rPr>
        <w:t>ČSN 73 6125-1 Autobusové, trolejbusové a tramvajové zastávky, přestupní uzly a stanoviště Část č. 1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ind w:left="0" w:right="0" w:firstLine="720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0" w:firstLine="720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widowControl/>
        <w:bidi w:val="0"/>
        <w:spacing w:lineRule="auto" w:line="360"/>
        <w:ind w:left="723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 Brně 10 / 2018                                                           Vypracoval : Ing. Petr Guňka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62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60875</wp:posOffset>
          </wp:positionH>
          <wp:positionV relativeFrom="paragraph">
            <wp:posOffset>67945</wp:posOffset>
          </wp:positionV>
          <wp:extent cx="1119505" cy="6623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/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6355</wp:posOffset>
          </wp:positionH>
          <wp:positionV relativeFrom="paragraph">
            <wp:posOffset>-93345</wp:posOffset>
          </wp:positionV>
          <wp:extent cx="766445" cy="1024890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102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Realizace chodníků na městském hřbitově v Krnově</w:t>
    </w:r>
  </w:p>
  <w:p>
    <w:pPr>
      <w:pStyle w:val="Standard"/>
      <w:bidi w:val="0"/>
      <w:jc w:val="center"/>
      <w:rPr/>
    </w:pPr>
    <w:r>
      <w:rPr>
        <w:b/>
        <w:bCs/>
        <w:i/>
        <w:iCs/>
        <w:sz w:val="20"/>
        <w:szCs w:val="20"/>
      </w:rPr>
      <w:t>(PDPS</w:t>
    </w:r>
    <w:r>
      <w:rPr>
        <w:b/>
        <w:bCs/>
        <w:i/>
        <w:iCs/>
        <w:sz w:val="22"/>
        <w:szCs w:val="22"/>
      </w:rPr>
      <w:t>)</w:t>
    </w:r>
  </w:p>
  <w:p>
    <w:pPr>
      <w:pStyle w:val="Header"/>
      <w:ind w:left="720" w:right="0" w:hanging="0"/>
      <w:rPr>
        <w:i/>
        <w:i/>
      </w:rPr>
    </w:pPr>
    <w:r>
      <w:rPr>
        <w:i/>
      </w:rPr>
    </w:r>
  </w:p>
  <w:p>
    <w:pPr>
      <w:pStyle w:val="Header"/>
      <w:jc w:val="lef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745"/>
        </w:tabs>
        <w:ind w:left="474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lang w:val="en-US" w:eastAsia="cs-CZ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Bezmezer">
    <w:name w:val="Bez mezer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28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5:00Z</dcterms:created>
  <dc:creator>Barandovski</dc:creator>
  <dc:description/>
  <dc:language>en-US</dc:language>
  <cp:lastModifiedBy/>
  <dcterms:modified xsi:type="dcterms:W3CDTF">2018-11-08T17:45:07Z</dcterms:modified>
  <cp:revision>96</cp:revision>
  <dc:subject/>
  <dc:title>Průvodní zpráva</dc:title>
</cp:coreProperties>
</file>